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right"/>
        <w:rPr/>
      </w:pPr>
      <w:r>
        <w:rPr/>
        <w:tab/>
        <w:tab/>
        <w:tab/>
        <w:tab/>
        <w:tab/>
        <w:tab/>
        <w:tab/>
        <w:tab/>
        <w:t>Утверждён</w:t>
      </w:r>
    </w:p>
    <w:p>
      <w:pPr>
        <w:pStyle w:val="Normal"/>
        <w:jc w:val="right"/>
        <w:rPr/>
      </w:pPr>
      <w:r>
        <w:rPr/>
        <w:t xml:space="preserve"> </w:t>
      </w:r>
      <w:r>
        <w:rPr/>
        <w:t xml:space="preserve">постановлением Главы </w:t>
      </w:r>
    </w:p>
    <w:p>
      <w:pPr>
        <w:pStyle w:val="Normal"/>
        <w:jc w:val="right"/>
        <w:rPr/>
      </w:pPr>
      <w:r>
        <w:rPr/>
        <w:t>Новоуральского городского округа</w:t>
      </w:r>
    </w:p>
    <w:p>
      <w:pPr>
        <w:pStyle w:val="Normal"/>
        <w:jc w:val="right"/>
        <w:rPr/>
      </w:pPr>
      <w:r>
        <w:rPr/>
        <w:tab/>
        <w:tab/>
        <w:tab/>
        <w:tab/>
        <w:tab/>
        <w:tab/>
        <w:tab/>
        <w:tab/>
        <w:t>от     28.06.2013______ № 94____</w:t>
      </w:r>
    </w:p>
    <w:p>
      <w:pPr>
        <w:pStyle w:val="Normal"/>
        <w:jc w:val="center"/>
        <w:rPr>
          <w:b/>
          <w:b/>
        </w:rPr>
      </w:pPr>
      <w:r>
        <w:rPr>
          <w:b/>
        </w:rPr>
      </w:r>
    </w:p>
    <w:p>
      <w:pPr>
        <w:pStyle w:val="Normal"/>
        <w:jc w:val="center"/>
        <w:rPr>
          <w:b/>
          <w:b/>
        </w:rPr>
      </w:pPr>
      <w:r>
        <w:rPr>
          <w:b/>
        </w:rPr>
        <w:t>План мероприятий в рамках проведения «Дня трезвости» и пропаганды здорового образа жизни</w:t>
      </w:r>
      <w:r>
        <w:rPr>
          <w:b/>
          <w:iCs/>
        </w:rPr>
        <w:t xml:space="preserve"> в Новоуральском городском округе</w:t>
      </w:r>
    </w:p>
    <w:p>
      <w:pPr>
        <w:pStyle w:val="Normal"/>
        <w:jc w:val="center"/>
        <w:rPr>
          <w:b/>
          <w:b/>
        </w:rPr>
      </w:pPr>
      <w:r>
        <w:rPr>
          <w:b/>
        </w:rPr>
      </w:r>
    </w:p>
    <w:tbl>
      <w:tblPr>
        <w:tblW w:w="10260" w:type="dxa"/>
        <w:jc w:val="left"/>
        <w:tblInd w:w="535" w:type="dxa"/>
        <w:tblLayout w:type="fixed"/>
        <w:tblCellMar>
          <w:top w:w="0" w:type="dxa"/>
          <w:left w:w="108" w:type="dxa"/>
          <w:bottom w:w="0" w:type="dxa"/>
          <w:right w:w="108" w:type="dxa"/>
        </w:tblCellMar>
      </w:tblPr>
      <w:tblGrid>
        <w:gridCol w:w="648"/>
        <w:gridCol w:w="5292"/>
        <w:gridCol w:w="1479"/>
        <w:gridCol w:w="28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проведени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Решить вопрос о выделении постоянного помещения ОООО «Оптималист» или регионального отделения СБНТ НГО, для проведения работы по формированию трезвого мировоззрения, обучения по программе «Уроки трезвости» и оказания практической бесплатной помощи в освобождении от алкогольной и табачной зависимости жителям НГО по методу Г.А. Шичк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Август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ма НГО, Администрация Н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Обращение к Депутатам Областного Законодательного собрания и Государственную Думу РФ с просьбой принятия Закона по защите здоровья народов России от алкогольно-табачного и иного наркотического террор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2013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ма НГО, О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раздаточных материалов для проведения мероприяти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иСП, О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на ТВ круглый стол на тему: «Трезвость – воля народ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Дума НГО,  ООО «Оптималист», МУП «Электросвяз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и направить Обращение к предпринимателям, торгующим алкогольно-табачными изделиями с просьбой отказаться от реализации алкогольной содержащей продукции в День трезвости – 11 сентябр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4 августа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Н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выставку «Жёлтая рек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МУК «Новоуральский историко-краеведческий муз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посещение выставки «Жёлтая река» учащимися и студентами образовательных учреждений, молодёжными организациям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216" w:leader="none"/>
              </w:tabs>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Уроки трезвости» для учащихся, студентов и их родителей.</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 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диспут среди учащихся и студентов образовательных учреждений на тему: «Трезвость – общее дело или чт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 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семинар с заместителями директоров по воспитательной работе и социальными педагогами на тему: «Реализация общероссийского патриотического проекта «Общее дело» в образовательном учреждении»</w:t>
            </w:r>
          </w:p>
          <w:p>
            <w:pPr>
              <w:pStyle w:val="Normal"/>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 сентября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сбор подписей под «Обращением к Депутатам Областного Законодательного собрания и Государственной Думы РФ с просьбой принятия Закона по защите здоровья народов России от алкогольно-табачного и иного наркотического террора» и раздачу информационного материала по сохранению трезвости в обществ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3-14 сентября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иСП, О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и провести пробежку молодёжи с девизом: «Трезвость – выбор сильных!».</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4 сентября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иСП, ООО «Оптимали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ровести анкетирование жителей города на тему «Алкоголь – ваше мнение».</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ок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ённые организ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йдов по выявлению фактов реализации алкогольной продукции и табачных изделий несовершеннолетним.</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201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ММУ МВД России по НГО и МО «п. Уральск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Провести конкурс живого плаката - «Моя семья».</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октябр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иСП, МБОУ ДОД «ДЮ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видео материалов в сети интернет.</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октябрь</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МСиСП, МУП «Электросвязь»</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Исполнитель:</w:t>
      </w:r>
    </w:p>
    <w:p>
      <w:pPr>
        <w:pStyle w:val="Normal"/>
        <w:jc w:val="both"/>
        <w:rPr>
          <w:sz w:val="16"/>
          <w:szCs w:val="16"/>
        </w:rPr>
      </w:pPr>
      <w:r>
        <w:rPr>
          <w:sz w:val="16"/>
          <w:szCs w:val="16"/>
        </w:rPr>
        <w:t xml:space="preserve">Никитина О.Ю. специалист 1 категории КМСиСП, тел.9-13-24 </w:t>
      </w:r>
    </w:p>
    <w:sectPr>
      <w:type w:val="nextPage"/>
      <w:pgSz w:w="11906" w:h="16838"/>
      <w:pgMar w:left="720" w:right="902"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27:00Z</dcterms:created>
  <dc:creator>Byzov</dc:creator>
  <dc:description/>
  <cp:keywords/>
  <dc:language>en-US</dc:language>
  <cp:lastModifiedBy>duma10</cp:lastModifiedBy>
  <cp:lastPrinted>2013-06-06T10:02:00Z</cp:lastPrinted>
  <dcterms:modified xsi:type="dcterms:W3CDTF">2013-07-04T05:27:00Z</dcterms:modified>
  <cp:revision>2</cp:revision>
  <dc:subject/>
  <dc:title>Сводная таблица о мероприятиях в рамках проведения Дня трезвости в Новоуральском городском округе</dc:title>
</cp:coreProperties>
</file>